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及农村信息化设备运行维护费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进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东三个乡镇级集体经济组织清产核资现场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东三个乡镇级集体经济组织清产核资现场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（可根据项目自行填写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11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河东三个乡镇级集体经济组织含下属企业清产核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摸清河东三个乡镇级集体经济组织含下属企业截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底数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完成清产核资现场清查工作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河东三个乡镇级集体经济组织含下属企业清产核资现场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保障河东三个乡镇级集体经济组织管理方式的顺利交接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摸清资产底数，保障了乡镇集体经济组织后期发展的规范管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开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河东三个乡镇级集体经济组织含下属企业清产核资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到了各级领导及三个乡镇级集体经济组织的认可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37:00Z</dcterms:created>
  <dc:creator>Administrator</dc:creator>
  <dc:description/>
  <cp:keywords/>
  <dc:language>en-US</dc:language>
  <cp:lastModifiedBy>lenovo</cp:lastModifiedBy>
  <dcterms:modified xsi:type="dcterms:W3CDTF">2024-03-14T02:08:00Z</dcterms:modified>
  <cp:revision>4</cp:revision>
  <dc:subject/>
  <dc:title>附件4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044F3007EB4467B485AD00AA24910B</vt:lpwstr>
  </property>
  <property fmtid="{D5CDD505-2E9C-101B-9397-08002B2CF9AE}" pid="3" name="KSOProductBuildVer">
    <vt:lpwstr>2052-11.8.2.12085</vt:lpwstr>
  </property>
</Properties>
</file>